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9.07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528"/>
        <w:gridCol w:w="4085"/>
      </w:tblGrid>
      <w:tr>
        <w:trPr>
          <w:trHeight w:val="80" w:hRule="atLeast"/>
        </w:trPr>
        <w:tc>
          <w:tcPr>
            <w:tcW w:w="424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ипня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несення змін у додаток до розпорядження голови  районної державної адміністрації </w:t>
      </w:r>
    </w:p>
    <w:p>
      <w:pPr>
        <w:pStyle w:val="Style21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від 31 грудня 2021 року  №204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"Про місцеві державні адміністрації", статті 22 Закону України «Про звернення громадян», Указу Президента України від 07 лютого 2008 року № 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постанови Кабінету Міністрів України від 14 квітня 1997 року № 348 "Про затвердження Інструкції з діловодства за зверненнями громадян в органах державної влади і місцевого самоврядування, об`єднаннях громадян, на підприємствах, в установах, організаціях незалежно від форм власності, в засобах масової інформації", з метою забезпечення належного розгляду звернень і організації особистого прийому громадян </w:t>
      </w:r>
    </w:p>
    <w:p>
      <w:pPr>
        <w:pStyle w:val="Normal"/>
        <w:spacing w:before="0" w:after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зміни у додаток до розпорядження голови Червоноградської  районної державної адміністрації Львівської області від 31 грудня 2021 року  №204 "Про затвердження графіку особистого прийому громадян  керівництвом Червоноградської  районної державної адміністрації", виклавши його у новій редакції, що додається.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а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                         Андрій ДЯЧЕНКО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2:52:00Z</dcterms:created>
  <dc:creator>Галя</dc:creator>
  <dc:description/>
  <cp:keywords/>
  <dc:language>en-US</dc:language>
  <cp:lastModifiedBy>Сокаль РДА</cp:lastModifiedBy>
  <cp:lastPrinted>2022-07-18T13:37:00Z</cp:lastPrinted>
  <dcterms:modified xsi:type="dcterms:W3CDTF">2022-07-19T07:53:00Z</dcterms:modified>
  <cp:revision>15</cp:revision>
  <dc:subject/>
  <dc:title>Проект</dc:title>
</cp:coreProperties>
</file>